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04:09Z</dcterms:created>
  <dc:creator>DELL</dc:creator>
  <dc:description/>
  <dc:language>en-US</dc:language>
  <cp:lastModifiedBy>多吃绿叶菜</cp:lastModifiedBy>
  <dcterms:modified xsi:type="dcterms:W3CDTF">2025-06-03T09:0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F15C792F64884A3F075598757543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gzMDg4YTlkYjFjZTlhZDE4ODI1MjE3NzVlZTA0M2UiLCJ1c2VySWQiOiI0MzI4NDkzMjMifQ==</vt:lpwstr>
  </property>
</Properties>
</file>